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Класс: 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36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>Всего часов на изучение программы: 68ч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Количество часов в неделю: 2 часа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ind w:left="3414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>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- категория обучающихся: учащиеся 4 класса МБОУ «Школа №17» Приволжского района г.Казани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>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Рабочая программа составлена на основании документ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риказа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№ 1897   от 17.12.2010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риказа Министерства образования и науки Российской Федерации № 2080 от 24.12.2010г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1.12.07 г. № 309-ФЗ (ст. 14. п. 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а Министерства образования и науки Челябинской области от 21.07.2009 г. № 103/3404 «О разработке и утверждении рабочих программ учебных курсов, предметов, дисциплин (модулей) в общеобразовательных учрежден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истерства образования и науки Российской Федерации от 05.03.2004 г.         № 10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ая программа физического воспитания учащихся 1-11 классов. Авторы: В. И. Лях, А. А. Зданевич, 2011 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а Министерства Образования и науки</w:t>
      </w:r>
      <w:r>
        <w:rPr>
          <w:rFonts w:eastAsia="Times New Roman" w:cs="Times New Roman" w:ascii="Times New Roman" w:hAnsi="Times New Roman"/>
          <w:bCs/>
          <w:color w:val="8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йский Федерации от 24.12.2009 г.      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физической культуре и спорте» от 29.04.1999 № 80-ФЗ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8"/>
          <w:szCs w:val="28"/>
        </w:rPr>
        <w:t> физической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 культуре </w:t>
      </w:r>
      <w:r>
        <w:rPr>
          <w:rFonts w:cs="Times New Roman" w:ascii="Times New Roman" w:hAnsi="Times New Roman"/>
          <w:sz w:val="28"/>
          <w:szCs w:val="28"/>
        </w:rPr>
        <w:t xml:space="preserve"> в начальной школе является двигательная система человека с обще 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 физические </w:t>
      </w:r>
      <w:r>
        <w:rPr>
          <w:rFonts w:cs="Times New Roman" w:ascii="Times New Roman" w:hAnsi="Times New Roman"/>
          <w:sz w:val="28"/>
          <w:szCs w:val="28"/>
        </w:rPr>
        <w:t xml:space="preserve">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изучения кур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360" w:before="120" w:after="0"/>
        <w:ind w:firstLine="5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и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4"/>
          <w:sz w:val="28"/>
          <w:szCs w:val="28"/>
        </w:rPr>
        <w:t>СОДЕРЖАНИЕ УЧЕБНОГО ПРЕДМЕТА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Базовая часть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  <w:r>
        <w:rPr>
          <w:sz w:val="28"/>
          <w:szCs w:val="28"/>
        </w:rPr>
        <w:t>- Основы знаний о физической культуре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естественные основы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социально-психологические основы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приёмы закаливани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способы саморегуляции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способы самоконтрол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  <w:r>
        <w:rPr>
          <w:sz w:val="28"/>
          <w:szCs w:val="28"/>
        </w:rPr>
        <w:t>- Легкоатлетические упражнения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бег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прыжки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                </w:t>
      </w:r>
      <w:r>
        <w:rPr>
          <w:sz w:val="28"/>
          <w:szCs w:val="28"/>
        </w:rPr>
        <w:t>- метани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  <w:r>
        <w:rPr>
          <w:sz w:val="28"/>
          <w:szCs w:val="28"/>
        </w:rPr>
        <w:t>- Гимнастика с элементами акробатики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построения и перестроени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общеразвивающие упражнения с предметами и без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упражнения в лазанье и равновесии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простейшие акробатические упражнения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</w:t>
      </w:r>
      <w:r>
        <w:rPr>
          <w:sz w:val="28"/>
          <w:szCs w:val="28"/>
        </w:rPr>
        <w:t>- Кроссовая подготовка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освоение техники бега в равномерном темпе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чередование ходьбы с бегом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</w:t>
      </w:r>
      <w:r>
        <w:rPr>
          <w:sz w:val="28"/>
          <w:szCs w:val="28"/>
        </w:rPr>
        <w:t>- упражнения на развитие выносливости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  <w:r>
        <w:rPr>
          <w:sz w:val="28"/>
          <w:szCs w:val="28"/>
        </w:rPr>
        <w:t>- Подвижные игр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</w:t>
      </w:r>
      <w:r>
        <w:rPr>
          <w:sz w:val="28"/>
          <w:szCs w:val="28"/>
        </w:rPr>
        <w:t>- освоение различных игр и их вариантов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</w:t>
      </w:r>
      <w:r>
        <w:rPr>
          <w:sz w:val="28"/>
          <w:szCs w:val="28"/>
        </w:rPr>
        <w:t>- система упражнений с мячом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Вариативная часть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      </w:t>
      </w:r>
      <w:r>
        <w:rPr>
          <w:sz w:val="28"/>
          <w:szCs w:val="28"/>
        </w:rPr>
        <w:t>- подвижные игры с элементами баскетбол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программного материал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ественные основы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–4 класс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ие основы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–4 класс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360" w:before="0" w:after="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360" w:before="0" w:after="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физических способносте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ижные игры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–4 класс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мнастика с элементами акробатики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–4 класс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гкоатлетические упражнения</w:t>
      </w:r>
    </w:p>
    <w:p>
      <w:pPr>
        <w:pStyle w:val="Normal"/>
        <w:autoSpaceDE w:val="false"/>
        <w:spacing w:lineRule="auto" w:line="36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–4 класс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о н я т и я: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, темп, длительность бега</w:t>
      </w:r>
      <w:r>
        <w:rPr>
          <w:rFonts w:cs="Times New Roman" w:ascii="Times New Roman" w:hAnsi="Times New Roman"/>
          <w:sz w:val="28"/>
          <w:szCs w:val="28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ть и иметь представ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о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931535" cy="366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9"/>
                              <w:gridCol w:w="4709"/>
                              <w:gridCol w:w="1492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Бег 30 м с высокого старта с опорой на руку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илов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гибание рук в висе лёжа (кол-во раз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 вынослив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ег 1000 м</w:t>
                                  </w:r>
                                </w:p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ередвижение на лыжах 1.5 км</w:t>
                                  </w:r>
                                </w:p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лавание произвольным стилем 25 м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ез учета врем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 координаци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Челночный бег 3x10 м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288.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9"/>
                        <w:gridCol w:w="4709"/>
                        <w:gridCol w:w="1492"/>
                        <w:gridCol w:w="1231"/>
                      </w:tblGrid>
                      <w:tr>
                        <w:trPr/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Бег 30 м с высокого старта с опорой на руку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7.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9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илов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Сгибание рук в висе лёжа (кол-во раз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 вынослив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Бег 1000 м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ередвижение на лыжах 1.5 км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лавание произвольным стилем 25 м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Без учета врем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 координаци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Челночный бег 3x10 м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прыгать в высоту с прямого и бокового разбеге с 7-9 шагов;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 уверенно ходить по бревну высотой 50-100 см с выполнением стоя и в приседе поворотов на 90º и 180º, приседаний и переходов в упор присе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баскетбол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материала на различные виды программного материала  в 4 классе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676910</wp:posOffset>
                </wp:positionV>
                <wp:extent cx="7461250" cy="4109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0" cy="410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811"/>
                              <w:gridCol w:w="4772"/>
                              <w:gridCol w:w="616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6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36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5pt;height:323.6pt;mso-wrap-distance-left:0pt;mso-wrap-distance-right:9pt;mso-wrap-distance-top:0pt;mso-wrap-distance-bottom:0pt;margin-top:5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175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811"/>
                        <w:gridCol w:w="4772"/>
                        <w:gridCol w:w="616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6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36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6909435" cy="38169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381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4585"/>
                              <w:gridCol w:w="4500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- 2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- 3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- 5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- 8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1- 90 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 -10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300.55pt;mso-wrap-distance-left:0pt;mso-wrap-distance-right:9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4585"/>
                        <w:gridCol w:w="4500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- 2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 - 3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- 5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- 8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1- 90 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 -10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ind w:left="720" w:hanging="0"/>
        <w:jc w:val="center"/>
        <w:rPr/>
      </w:pPr>
      <w:r>
        <w:rPr/>
        <w:t>Календарно-тематическое планирование для учащихся 4 класса</w:t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9"/>
        <w:gridCol w:w="1451"/>
        <w:gridCol w:w="1985"/>
        <w:gridCol w:w="1134"/>
        <w:gridCol w:w="3827"/>
        <w:gridCol w:w="2268"/>
        <w:gridCol w:w="64"/>
        <w:gridCol w:w="1920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  <w:p>
            <w:pPr>
              <w:pStyle w:val="Style19"/>
              <w:rPr/>
            </w:pPr>
            <w:r>
              <w:rPr/>
              <w:t>уро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раздела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Тема</w:t>
            </w:r>
          </w:p>
          <w:p>
            <w:pPr>
              <w:pStyle w:val="Style19"/>
              <w:rPr/>
            </w:pPr>
            <w:r>
              <w:rPr/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Тип</w:t>
            </w:r>
          </w:p>
          <w:p>
            <w:pPr>
              <w:pStyle w:val="Style19"/>
              <w:jc w:val="center"/>
              <w:rPr/>
            </w:pPr>
            <w:r>
              <w:rPr/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полнение требований ФГОС  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т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  <w:t>.09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четверть</w:t>
            </w:r>
          </w:p>
          <w:p>
            <w:pPr>
              <w:pStyle w:val="Style19"/>
              <w:rPr/>
            </w:pPr>
            <w:r>
              <w:rPr/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</w:t>
            </w:r>
            <w:bookmarkStart w:id="3" w:name="_GoBack"/>
            <w:bookmarkEnd w:id="3"/>
            <w:r>
              <w:rPr/>
              <w:t xml:space="preserve"> </w:t>
            </w:r>
            <w:r>
              <w:rPr/>
              <w:t>Вводный инструктаж по ТБ на уроках физкультуры. Виды ходьбы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Инструктаж по ТБ на уроках легкой атлетике.</w:t>
            </w:r>
            <w:r>
              <w:rPr>
                <w:spacing w:val="-1"/>
              </w:rPr>
              <w:t xml:space="preserve"> </w:t>
            </w:r>
            <w:r>
              <w:rPr/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с перешагиванием через скамейки, в различном темпе. С преодолением 3-4 препятствий. </w:t>
            </w:r>
            <w:r>
              <w:rPr>
                <w:spacing w:val="-2"/>
              </w:rPr>
              <w:t>Развитие координационных способностей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филактика травматизма на уроках</w:t>
            </w:r>
          </w:p>
          <w:p>
            <w:pPr>
              <w:pStyle w:val="Style19"/>
              <w:rPr/>
            </w:pPr>
            <w:r>
              <w:rPr/>
              <w:t>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</w:t>
            </w:r>
            <w:r>
              <w:rPr/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Комплексный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</w:t>
            </w:r>
            <w:r>
              <w:rPr/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7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омплексный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  </w:t>
            </w:r>
            <w:r>
              <w:rPr/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меть </w:t>
            </w:r>
            <w:r>
              <w:rPr/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названия разучиваемых упражнений и основы правильной техники их выполнения. 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1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Комплексный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Уметь </w:t>
            </w:r>
            <w:r>
              <w:rPr/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меть представление о темпе, скорости и объеме физических упражн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пециально беговые упражнения. ОРУ. 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Уметь </w:t>
            </w:r>
            <w:r>
              <w:rPr/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еть представление о темпе, скорости и объеме физических упражн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2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бу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Специально беговые упражнения. ОРУ.  Прыжки с поворотом на 180. Прыжок с места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Уметь </w:t>
            </w:r>
            <w:r>
              <w:rPr/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прыжк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6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 беговые упражнения. ОРУ.   Прыжки с поворотом на 180. Прыжок в длину с разбега  с приземлением в квадрат. Прыжок на заданную длину по ориентирам на расстояние 60-110 см   ОРУ. Игра «К своим флажкам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Уметь </w:t>
            </w:r>
            <w:r>
              <w:rPr/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пры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9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Уметь </w:t>
            </w:r>
            <w:r>
              <w:rPr/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прыжка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03.0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какие физические качества развивает метание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6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какие физические качества развивает ме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какие физические качества развивает ме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1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россовая подготовка </w:t>
            </w:r>
          </w:p>
          <w:p>
            <w:pPr>
              <w:pStyle w:val="Style19"/>
              <w:rPr/>
            </w:pPr>
            <w:r>
              <w:rPr/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о работе системы дыхания при длительном беге 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аботе системы дыхания при длительном беге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0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4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u w:val="single"/>
              </w:rPr>
            </w:pPr>
            <w:r>
              <w:rPr/>
              <w:t xml:space="preserve"> </w:t>
            </w:r>
            <w:r>
              <w:rPr/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аботе системы дыхания при длительном беге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аботе системы дыхания при длительном беге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1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6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2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росс 1 км по пересеченной местности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росс 1 км по пересеченной местности. Игра «Охотники и зайц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способах простейшего контроля за деятельностью дыхательной  сист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.1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имнастика </w:t>
            </w:r>
          </w:p>
          <w:p>
            <w:pPr>
              <w:pStyle w:val="Style19"/>
              <w:rPr/>
            </w:pPr>
            <w:r>
              <w:rPr/>
              <w:t>(5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9"/>
              <w:rPr/>
            </w:pPr>
            <w:r>
              <w:rPr/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/>
              <w:t>Уметь регулировать величину нагрузки во время занятий, работать с предметами.</w:t>
            </w:r>
            <w:r>
              <w:rPr>
                <w:bCs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безопасности на занятиях гимнасти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Комп</w:t>
            </w:r>
          </w:p>
          <w:p>
            <w:pPr>
              <w:pStyle w:val="Style19"/>
              <w:rPr/>
            </w:pPr>
            <w:r>
              <w:rPr/>
              <w:t>лексный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акробатических упраж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/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технику выполнения акробатических упраж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0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 xml:space="preserve"> </w:t>
            </w:r>
            <w:r>
              <w:rPr/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акробатических упраж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1.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Ходьба по бревну на нос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РУ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терменалогию разучиваемых упражнен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28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2.1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  <w:p>
            <w:pPr>
              <w:pStyle w:val="Style19"/>
              <w:rPr/>
            </w:pPr>
            <w:r>
              <w:rPr/>
              <w:t>Гимнастика</w:t>
            </w:r>
          </w:p>
          <w:p>
            <w:pPr>
              <w:pStyle w:val="Style19"/>
              <w:rPr/>
            </w:pPr>
            <w:r>
              <w:rPr/>
              <w:t>(7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9"/>
              <w:rPr/>
            </w:pPr>
            <w:r>
              <w:rPr/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оли зрительного и слухового анализаторов при   освоении и выполнении упражнен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1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1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/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технику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1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нать технику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1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оли зрительного и слухового анализаторов при   освоении и выполнении упражнен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1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.1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о роли зрительного и слухового анализаторов при   освоении и выполнении упражнен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1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вижные игры</w:t>
            </w:r>
          </w:p>
          <w:p>
            <w:pPr>
              <w:pStyle w:val="Style19"/>
              <w:rPr>
                <w:lang w:val="en-US"/>
              </w:rPr>
            </w:pPr>
            <w:r>
              <w:rPr/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>
                <w:spacing w:val="-2"/>
              </w:rPr>
              <w:t xml:space="preserve">Техника безопасности  </w:t>
            </w:r>
            <w:r>
              <w:rPr/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9"/>
              <w:rPr/>
            </w:pPr>
            <w:r>
              <w:rPr/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</w:rPr>
              <w:t xml:space="preserve">Техника безопасности  </w:t>
            </w:r>
            <w:r>
              <w:rPr/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технику безопасности при проведении подвижных игр. Знать правила игр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41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.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  <w:p>
            <w:pPr>
              <w:pStyle w:val="Style19"/>
              <w:rPr/>
            </w:pPr>
            <w:r>
              <w:rPr/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.0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55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.0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о местам», «Перестрелка».</w:t>
            </w:r>
          </w:p>
          <w:p>
            <w:pPr>
              <w:pStyle w:val="Style19"/>
              <w:rPr/>
            </w:pPr>
            <w:r>
              <w:rPr/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0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способы ловли и передачи мяча 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мини - баскетбола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мини - баскетбола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четверть</w:t>
            </w:r>
          </w:p>
          <w:p>
            <w:pPr>
              <w:pStyle w:val="Style19"/>
              <w:rPr/>
            </w:pPr>
            <w:r>
              <w:rPr>
                <w:bCs/>
              </w:rPr>
              <w:t>Подвижные игры на основе баскетбола (2 ч)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мини - баскетбола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правила подвижных игр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Кроссовая подготовка (10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.0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</w:rPr>
              <w:t>Развитие координационных способностей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.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94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нать названия разучиваемых упражнений и основы правильной техники их выполнения. 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.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ть названия разучиваемых упражнений и основы правильной техники их выполнения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ческой подготовленности проводится по фактически выполненной ими програм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>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360" w:before="0" w:after="0"/>
        <w:ind w:right="50" w:firstLine="3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201535</wp:posOffset>
              </wp:positionH>
              <wp:positionV relativeFrom="paragraph">
                <wp:posOffset>38100</wp:posOffset>
              </wp:positionV>
              <wp:extent cx="3238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3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201535</wp:posOffset>
              </wp:positionH>
              <wp:positionV relativeFrom="paragraph">
                <wp:posOffset>38100</wp:posOffset>
              </wp:positionV>
              <wp:extent cx="3238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45pt;mso-wrap-distance-left:0pt;mso-wrap-distance-right:0pt;mso-wrap-distance-top:0pt;mso-wrap-distance-bottom:0pt;margin-top:3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8:00Z</dcterms:created>
  <dc:creator>Юшанова</dc:creator>
  <dc:description/>
  <cp:keywords/>
  <dc:language>en-US</dc:language>
  <cp:lastModifiedBy>Муратова Роза</cp:lastModifiedBy>
  <dcterms:modified xsi:type="dcterms:W3CDTF">2023-10-08T15:53:00Z</dcterms:modified>
  <cp:revision>142</cp:revision>
  <dc:subject/>
  <dc:title/>
</cp:coreProperties>
</file>